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 xml:space="preserve">Project Citations: </w:t>
      </w:r>
    </w:p>
    <w:p>
      <w:pPr>
        <w:pStyle w:val="FreeForm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Is AA For You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[Brochure]. (2008). New York, NY/US: Alcoholics Anonymous World Services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is is AA: An Introduction to the AA Recovery Program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[Brochure]. (2008). New York, NY/US: </w:t>
      </w:r>
    </w:p>
    <w:p>
      <w:pPr>
        <w:pStyle w:val="FreeForm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lcoholics Anonymous World Services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Is There An Alcoholic In Your Life?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[Brochure]. (2008). New York, NY/US: Alcoholics Anonymous World </w:t>
      </w:r>
    </w:p>
    <w:p>
      <w:pPr>
        <w:pStyle w:val="FreeForm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Services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The AA Member Medications and Other Drug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[Brochure]. (2011). New York, NY/USA: Alcoholics Anonymous </w:t>
      </w:r>
    </w:p>
    <w:p>
      <w:pPr>
        <w:pStyle w:val="FreeForm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World Services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[Special issue]. (2010, January).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rapevin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Alcoholics Anonymous Comes of Age, a Brief History of AA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. (2005). New York, NY/US: Alcoholics </w:t>
      </w:r>
    </w:p>
    <w:p>
      <w:pPr>
        <w:pStyle w:val="FreeForm"/>
        <w:rPr>
          <w:rFonts w:ascii="Times New Roman" w:hAnsi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nonymous World Services.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spacing w:before="0" w:after="240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Ernest Kurtz, “Why A.A. Works: The Intellectual Significance of Alcoholics Anonymous,” pp. 177-228 of Ernest Kurtz, The Collected Ernie Kurtz, Hindsfoot Foundation Series on Treatment and Recovery (New York: Authors Choice, 2008; orig. pub. 1999).</w:t>
      </w:r>
    </w:p>
    <w:p>
      <w:pPr>
        <w:pStyle w:val="BodyA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Mogule, S. (2010). Signs of an Alcoholic In the Family. Retrieved 2013, from The Alcoholism Guild </w:t>
      </w:r>
    </w:p>
    <w:p>
      <w:pPr>
        <w:pStyle w:val="FreeFormA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ヒラギノ角ゴ Pro W3" w:cs="Times New Roman" w:ascii="Times New Roman" w:hAnsi="Times New Roman"/>
        </w:rPr>
        <w:t xml:space="preserve">website: 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olor w:val="000086"/>
            <w:u w:val="single"/>
          </w:rPr>
          <w:t>http://www.the-alcoholism-guide.org/signs-of-an-alcoholic.html</w:t>
        </w:r>
      </w:hyperlink>
      <w:r>
        <w:rPr>
          <w:rFonts w:eastAsia="ヒラギノ角ゴ Pro W3" w:cs="Times New Roman" w:ascii="Times New Roman" w:hAnsi="Times New Roman"/>
        </w:rPr>
        <w:t xml:space="preserve"> </w:t>
      </w:r>
    </w:p>
    <w:p>
      <w:pPr>
        <w:pStyle w:val="FreeFormA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rPr/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AA Timeline. (n.d.). Retrieved 2013, from 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www.aa.org/aatimeline/</w:t>
        </w:r>
      </w:hyperlink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AA History Timeline: Alcoholics Anonymous Dates of Interest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[Fact sheet]. (2002). Retrieved from </w:t>
      </w:r>
    </w:p>
    <w:p>
      <w:pPr>
        <w:pStyle w:val="FreeForm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</w:t>
      </w:r>
      <w:hyperlink r:id="rId4">
        <w:r>
          <w:rPr>
            <w:rStyle w:val="InternetLink"/>
            <w:rFonts w:eastAsia="ヒラギノ角ゴ Pro W3" w:cs="Times New Roman" w:ascii="Times New Roman" w:hAnsi="Times New Roman"/>
            <w:color w:val="000099"/>
            <w:u w:val="single"/>
            <w:lang w:val="en-US"/>
          </w:rPr>
          <w:t>http://alcoholicsanonymous.9f.com/aa_history_timeline.htm</w:t>
        </w:r>
      </w:hyperlink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 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-alcoholism-guide.org/signs-of-an-alcoholic.html" TargetMode="External"/><Relationship Id="rId3" Type="http://schemas.openxmlformats.org/officeDocument/2006/relationships/hyperlink" Target="http://www.aa.org/aatimeline/" TargetMode="External"/><Relationship Id="rId4" Type="http://schemas.openxmlformats.org/officeDocument/2006/relationships/hyperlink" Target="http://alcoholicsanonymous.9f.com/aa_history_timeline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